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  <w:t>Организация проведения отрядных огоньков.</w:t>
      </w:r>
    </w:p>
    <w:p>
      <w:pPr>
        <w:pStyle w:val="Heading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jc w:val="left"/>
        <w:rPr/>
      </w:pPr>
      <w:r>
        <w:rPr>
          <w:i/>
          <w:sz w:val="28"/>
        </w:rPr>
        <w:t>Огонек –</w:t>
      </w:r>
      <w:r>
        <w:rPr>
          <w:sz w:val="28"/>
        </w:rPr>
        <w:t xml:space="preserve"> это коллективный анализ деятельности, поведения каждого участника и отряда в целом на данный период смены.</w:t>
      </w:r>
    </w:p>
    <w:p>
      <w:pPr>
        <w:pStyle w:val="Heading"/>
        <w:spacing w:lineRule="auto" w:line="36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spacing w:lineRule="auto" w:line="360"/>
        <w:jc w:val="left"/>
        <w:rPr/>
      </w:pPr>
      <w:r>
        <w:rPr>
          <w:i/>
          <w:sz w:val="28"/>
        </w:rPr>
        <w:t>Цель проведения огонька:</w:t>
      </w:r>
      <w:r>
        <w:rPr>
          <w:sz w:val="28"/>
        </w:rPr>
        <w:t xml:space="preserve"> создание «оптимальной атмосферы» в отряде.</w:t>
      </w:r>
    </w:p>
    <w:p>
      <w:pPr>
        <w:pStyle w:val="Heading"/>
        <w:spacing w:lineRule="auto" w:line="360"/>
        <w:jc w:val="left"/>
        <w:rPr>
          <w:i/>
          <w:i/>
          <w:sz w:val="28"/>
        </w:rPr>
      </w:pPr>
      <w:r>
        <w:rPr>
          <w:i/>
          <w:sz w:val="28"/>
        </w:rPr>
        <w:t xml:space="preserve">Задачи воспитателя педагогического отряда на огоньке: 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sz w:val="28"/>
        </w:rPr>
      </w:pPr>
      <w:r>
        <w:rPr>
          <w:sz w:val="28"/>
        </w:rPr>
        <w:t>диагностика психологического состояния каждого ребенка на данный период смены;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sz w:val="28"/>
        </w:rPr>
      </w:pPr>
      <w:r>
        <w:rPr>
          <w:sz w:val="28"/>
        </w:rPr>
        <w:t>установление в коллективе значимости «каждого для каждого», «каждого для отряда»;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sz w:val="28"/>
        </w:rPr>
      </w:pPr>
      <w:r>
        <w:rPr>
          <w:sz w:val="28"/>
        </w:rPr>
        <w:t>стимулирование участников к активной деятельности в течение смены;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sz w:val="28"/>
        </w:rPr>
      </w:pPr>
      <w:r>
        <w:rPr>
          <w:sz w:val="28"/>
        </w:rPr>
        <w:t>формирование навыков коллективного анализа;</w:t>
      </w:r>
    </w:p>
    <w:p>
      <w:pPr>
        <w:pStyle w:val="Heading"/>
        <w:numPr>
          <w:ilvl w:val="0"/>
          <w:numId w:val="7"/>
        </w:numPr>
        <w:spacing w:lineRule="auto" w:line="360"/>
        <w:jc w:val="left"/>
        <w:rPr>
          <w:sz w:val="28"/>
        </w:rPr>
      </w:pPr>
      <w:r>
        <w:rPr>
          <w:sz w:val="28"/>
        </w:rPr>
        <w:t>воспитание у подростков культуры общения.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i/>
          <w:i/>
          <w:sz w:val="28"/>
        </w:rPr>
      </w:pPr>
      <w:r>
        <w:rPr>
          <w:i/>
          <w:sz w:val="28"/>
        </w:rPr>
        <w:t>Виды огоньков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гонек знакомства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гонек оргпериода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гонек первой половины смены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гонек–откровенный разговор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гонек второй половины смены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огонек итогового периода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прощальный огонек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тематический огонек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Позиция вожатых на огоньке: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1.Готовят, ведут огонек самостоятельно или с творческой группой ребят, лидером отряда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2.Демонстрируют своим примером культуру поведения на огоньке. 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.Сообщают во вступительном слове, что  настоящий огонек тесно связан с предыдущим и является следующим этапом в формировании из отряда команды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4.Демонсмтрируют всегда первыми ту или иную игровую форму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5. Контролируют время, темп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6. Следят за настроением, вниманием, состоянием детей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7. Задают при необходимости вопросы, помогая ребенку говорить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8. Не акцентируют публично внимание при негативной реакции ребенка, а после огонька проводят с ним  беседу наедине. 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9. Обобщают выступления участников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10. Подводят итоги огонька.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center"/>
        <w:rPr/>
      </w:pPr>
      <w:r>
        <w:rPr>
          <w:b/>
          <w:sz w:val="28"/>
        </w:rPr>
        <w:t>Огонек знакомства.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/>
      </w:pPr>
      <w:r>
        <w:rPr>
          <w:i/>
          <w:sz w:val="28"/>
        </w:rPr>
        <w:t>Время проведения:</w:t>
      </w:r>
      <w:r>
        <w:rPr>
          <w:sz w:val="28"/>
        </w:rPr>
        <w:t xml:space="preserve"> день заезда.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/>
      </w:pPr>
      <w:r>
        <w:rPr>
          <w:i/>
          <w:sz w:val="28"/>
        </w:rPr>
        <w:t>Регламент:</w:t>
      </w:r>
      <w:r>
        <w:rPr>
          <w:sz w:val="28"/>
        </w:rPr>
        <w:t xml:space="preserve"> 60-80 мин.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/>
      </w:pPr>
      <w:r>
        <w:rPr>
          <w:i/>
          <w:sz w:val="28"/>
        </w:rPr>
        <w:t>Цель:</w:t>
      </w:r>
      <w:r>
        <w:rPr>
          <w:sz w:val="28"/>
        </w:rPr>
        <w:t xml:space="preserve"> формирование у подростка первичного представления об отряде и о своем будущем пребывании в этом отряде.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Задачи: 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1.  Заинтересовать всех участников данной формой проведения сбора.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Обозначить необходимое присутствие и выступление каждого прибывшего участника.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  Настроить детей на создание в течение смены из отряда команды. 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Схема проведе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строй участников (создание у детей интереса к огоньку в течение дня: обещание сюрприза, привлечение к оформлению огонька и т.п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Рассадка (образование тесного круга; установление тишины вожатыми через определенный звук, жест, сигнал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ступительное слово одного из вожатых (представление символа отряда; краткое изложение в игровой форме цели данной смены (через легенду, письмо, аудиоролик))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ыступление участников в определенной форме, соответственно возрастной группе (игры, тренинги на знакомство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Игры на сплочение, сближение, выявление лидер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юрприз вожатых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лючительное слово вожатого.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Формы проведения игр на знакомство: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. 9-11 лет: «Шел по крыше воробей…» (участники повторяют за ведущим окончание каждой строчки четверостишия: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</w:rPr>
      </w:pPr>
      <w:r>
        <w:rPr>
          <w:sz w:val="28"/>
        </w:rPr>
        <w:t>Шел по крыше воробей…бей-бей-бей-бей!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</w:rPr>
      </w:pPr>
      <w:r>
        <w:rPr>
          <w:sz w:val="28"/>
        </w:rPr>
        <w:t>Собирал себе друзей…зей-зей-зей-зей!</w:t>
      </w:r>
    </w:p>
    <w:p>
      <w:pPr>
        <w:pStyle w:val="Normal"/>
        <w:tabs>
          <w:tab w:val="clear" w:pos="708"/>
          <w:tab w:val="left" w:pos="3580" w:leader="none"/>
        </w:tabs>
        <w:jc w:val="both"/>
        <w:rPr>
          <w:sz w:val="28"/>
        </w:rPr>
      </w:pPr>
      <w:r>
        <w:rPr>
          <w:sz w:val="28"/>
        </w:rPr>
        <w:t>Много-много-много нас…нас-нас-нас-нас!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станут Танечки у нас!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Встают Татьяны, участники приветствуют их апплодисментами, ведущий повторяет четверостишие снова, заменяя имена и т.д. Вожатый должен начинать с имен, которых больше всего в отряде, а заканчивать единичными именами, предварительно составив для себя соответствующий список).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. 11-13 лет: «Узнай соседа» (участников разбивают на «ситуативные пары», за две минуты ребята в паре должны узнать как можно больше  информации друг о друге; по истечении времени участники представляют друг друга).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3. 13-16 лет: «Больше, лучше, научите…» (участникам выдается лист формата А-4 со следующим алгоритмом: 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Больше всего я люблю…»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Лучше всего я умею…»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«Хочу научиться…»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Соответственно, каждому участнику необходимо закончить вслух эти предложения и передать лист дальше по кругу).</w:t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3580" w:leader="none"/>
        </w:tabs>
        <w:spacing w:lineRule="auto" w:line="360"/>
        <w:ind w:left="360" w:hanging="0"/>
        <w:jc w:val="both"/>
        <w:rPr>
          <w:i/>
          <w:i/>
          <w:sz w:val="28"/>
        </w:rPr>
      </w:pPr>
      <w:r>
        <w:rPr>
          <w:i/>
          <w:sz w:val="28"/>
        </w:rPr>
        <w:t>Обязательно(!):</w:t>
      </w:r>
    </w:p>
    <w:p>
      <w:pPr>
        <w:pStyle w:val="TextBody"/>
        <w:numPr>
          <w:ilvl w:val="0"/>
          <w:numId w:val="2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Игровое мини-погружение в программу смены.</w:t>
      </w:r>
    </w:p>
    <w:p>
      <w:pPr>
        <w:pStyle w:val="TextBody"/>
        <w:numPr>
          <w:ilvl w:val="0"/>
          <w:numId w:val="2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Выступление каждого члена отряда.</w:t>
      </w:r>
    </w:p>
    <w:p>
      <w:pPr>
        <w:pStyle w:val="TextBody"/>
        <w:numPr>
          <w:ilvl w:val="0"/>
          <w:numId w:val="2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Соблюдение регламента каждого выступления. </w:t>
      </w:r>
    </w:p>
    <w:p>
      <w:pPr>
        <w:pStyle w:val="TextBody"/>
        <w:numPr>
          <w:ilvl w:val="0"/>
          <w:numId w:val="22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Создание эмоционального настроя (оформление отрядного места, тон разговора, свеча, песня, «тихие игры»)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i/>
          <w:sz w:val="28"/>
        </w:rPr>
        <w:t>Недопустимо(!):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1.Замена огонька другой формой (только песни, только знакомство, только игры; чаепитие и т.п.) 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 Длинное вступительное слово вожатого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. Постоянные выступления только одного вожатого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4. Завершение огонька игр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Огонек оргпериода.</w:t>
      </w:r>
    </w:p>
    <w:p>
      <w:pPr>
        <w:pStyle w:val="TextBody"/>
        <w:spacing w:lineRule="auto" w:line="360"/>
        <w:rPr/>
      </w:pPr>
      <w:r>
        <w:rPr>
          <w:i/>
          <w:sz w:val="28"/>
        </w:rPr>
        <w:t>Время проведения:</w:t>
      </w:r>
      <w:r>
        <w:rPr>
          <w:sz w:val="28"/>
        </w:rPr>
        <w:t xml:space="preserve"> 3-4-й день смены.</w:t>
      </w:r>
    </w:p>
    <w:p>
      <w:pPr>
        <w:pStyle w:val="TextBody"/>
        <w:spacing w:lineRule="auto" w:line="360"/>
        <w:rPr/>
      </w:pPr>
      <w:r>
        <w:rPr>
          <w:i/>
          <w:sz w:val="28"/>
        </w:rPr>
        <w:t>Регламент:</w:t>
      </w:r>
      <w:r>
        <w:rPr>
          <w:sz w:val="28"/>
        </w:rPr>
        <w:t xml:space="preserve"> 50-60 мин.</w:t>
      </w:r>
    </w:p>
    <w:p>
      <w:pPr>
        <w:pStyle w:val="TextBody"/>
        <w:spacing w:lineRule="auto" w:line="360"/>
        <w:jc w:val="both"/>
        <w:rPr/>
      </w:pPr>
      <w:r>
        <w:rPr>
          <w:i/>
          <w:sz w:val="28"/>
        </w:rPr>
        <w:t>Цель:</w:t>
      </w:r>
      <w:r>
        <w:rPr>
          <w:sz w:val="28"/>
        </w:rPr>
        <w:t xml:space="preserve"> диагностика  состояния каждого ребенка в отряде и формирования команды на данном этапе.</w:t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дачи:</w:t>
      </w:r>
    </w:p>
    <w:p>
      <w:pPr>
        <w:pStyle w:val="TextBody"/>
        <w:numPr>
          <w:ilvl w:val="2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Воспитать потребность у каждого участника в общении и работе с коллективом.</w:t>
      </w:r>
    </w:p>
    <w:p>
      <w:pPr>
        <w:pStyle w:val="TextBody"/>
        <w:numPr>
          <w:ilvl w:val="2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Познакомить с традициями огонька.</w:t>
      </w:r>
    </w:p>
    <w:p>
      <w:pPr>
        <w:pStyle w:val="TextBody"/>
        <w:numPr>
          <w:ilvl w:val="2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Приучить участников к совместному анализу событий.</w:t>
      </w:r>
    </w:p>
    <w:p>
      <w:pPr>
        <w:pStyle w:val="TextBody"/>
        <w:numPr>
          <w:ilvl w:val="2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Проанализировать психологический настрой каждого участника.</w:t>
      </w:r>
    </w:p>
    <w:p>
      <w:pPr>
        <w:pStyle w:val="TextBody"/>
        <w:numPr>
          <w:ilvl w:val="2"/>
          <w:numId w:val="17"/>
        </w:numPr>
        <w:spacing w:lineRule="auto" w:line="360"/>
        <w:jc w:val="both"/>
        <w:rPr>
          <w:sz w:val="28"/>
        </w:rPr>
      </w:pPr>
      <w:r>
        <w:rPr>
          <w:sz w:val="28"/>
        </w:rPr>
        <w:t>Обозначить условия для создания из отряда команды.</w:t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Схема проведения: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1.Рассадка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 Знакомство с традициями и законами огонька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. Вступительное слово вожатого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4. Тренинг «Песня-настроение». 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5.Выступление каждого участника по кругу посредством игровых форм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6.Обобщение вожатыми выступлений участников, высказывание своего мнения, вывод (вместе с детьми!) на будущую работу отряда и создание  команды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Традиции огонька: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- присутствие всех участников;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- рассадка в виде круга;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- выбор символа огонька;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- выбор «звука тишины»;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- зажжение свечи;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- очередность выступления участника через передачу символа по кругу или в форме «свободного микрофона» в зависимости от вида огонька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коны огонька: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1.Говори на огоньке вполголоса. 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2.Не выкрикивай с места, а подними руку, или дождись передачи символа. 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3.Слушай внимательно, не перебивай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4.Не запрещай никому говорить и не заставляй выступать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5. Говори откровенно и принципиально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6.Критикуй не с целью оскорбить, а с целью помочь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7.Помни, что критика должна быть конструктивной: критикуешь – предлагай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8.Соблюдай регламент, говори самое главное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9.Не принимай участие в разговоре, если находишься за кругом.</w:t>
      </w:r>
    </w:p>
    <w:p>
      <w:pPr>
        <w:pStyle w:val="TextBody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Формы выступления участников: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1. 9-11 лет: тренинг «Песня-настроение» (участники поочереди, передавая символ огонька, напевают строчку из песни, отображающую их настроение, впечатление о прожитых нескольких днях смены)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 11-13 лет: тренинг «Звонок другу» (участники поочереди,  передавая телефонную трубку и строго соблюдая регламент,  «звонят» домой, другу и высказывают свои впечатления)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3. 13-16 лет: тренинг «Письмо домой» (участники поочереди, передавая почтовый конверт, образно вслух пишут письмо близкому человеку)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Обязательно (!):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Выступление каждого участника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Объяснение традиций и законов всех огоньков перед вступительным словом    к данному огоньку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Напоминание отряду во вступительном слове вожатого плана событий и мероприятий, прошедших в оргпериод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8"/>
        </w:rPr>
      </w:pPr>
      <w:r>
        <w:rPr>
          <w:sz w:val="28"/>
        </w:rPr>
        <w:t>Повторное представление имени участника перед своим выступлением.</w:t>
      </w:r>
    </w:p>
    <w:p>
      <w:pPr>
        <w:pStyle w:val="TextBody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Недопустимо (!):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Выступление лишь отдельных, ярких личностей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Длинной, поучительной речи вожатого.</w:t>
      </w:r>
    </w:p>
    <w:p>
      <w:pPr>
        <w:pStyle w:val="TextBody"/>
        <w:numPr>
          <w:ilvl w:val="0"/>
          <w:numId w:val="20"/>
        </w:numPr>
        <w:spacing w:lineRule="auto" w:line="360" w:before="0" w:after="0"/>
        <w:jc w:val="both"/>
        <w:rPr>
          <w:sz w:val="28"/>
        </w:rPr>
      </w:pPr>
      <w:r>
        <w:rPr>
          <w:sz w:val="28"/>
        </w:rPr>
        <w:t>Эмоциональной перегрузки.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Огонек первой половины смен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ремя проведения:</w:t>
      </w:r>
      <w:r>
        <w:rPr>
          <w:sz w:val="28"/>
        </w:rPr>
        <w:t xml:space="preserve"> 5-6 день смен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Регламент: </w:t>
      </w:r>
      <w:r>
        <w:rPr>
          <w:sz w:val="28"/>
        </w:rPr>
        <w:t>40 мину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Цель:</w:t>
      </w:r>
      <w:r>
        <w:rPr>
          <w:sz w:val="28"/>
        </w:rPr>
        <w:t xml:space="preserve"> анализ работы органов соуправления в основном периоде смены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Задачи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Проанализировать работу творческих групп на данном этапе (обсуждение отношений ответственной зависимости, результат проделанной работы, самостоятельные выводы и т.п.).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</w:rPr>
      </w:pPr>
      <w:r>
        <w:rPr>
          <w:sz w:val="28"/>
        </w:rPr>
        <w:t>Обозначить зависимость:  «работа и ответственность каждого – успех команды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Схема проведения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Разработка с лидером отряда (лидерами групп) алгоритма обсуждения. 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Рассадка отряда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ступительное слово лидера отряда (оглашение цели огонька, плана прошедших мероприятий за весь данный период смены)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Рассадка по творческим группам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глашение (лидером) алгоритма вопросов для обсуждения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Самостоятельное обсуждение вопросов по группам в течение 7-10 минут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ступление представителя (лидера) каждой группы с анализом работы данной группы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Дополнительные выступления всех желающих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Подведение итогов огонь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Алгоритм вопросов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Как вы оцениваете работу группы в целом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то в работе группы получается, что не получается?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Что необходимо изменить, исправить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Кого можно отметить, наградить?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выводы на завтра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Формы проведе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9-11 лет: по одному разному вопросу на группу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11-13, 13-16 лет: алгоритм вопросов на каждую группу (на карточках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Обязательно(!)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Подготовка к огоньку с детьми в течение дня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ередача ведения огонька лидеру отряда (в старшей возрастной группе – самостоятельное ведение ребенком, в средней и младшей группах – вместе с детьми).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sz w:val="28"/>
        </w:rPr>
        <w:t>Вынесение проблемы (темы) обсуждения через органы соуправления на совете лидера отряда и лидеров творческих групп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Самостоятельный анализ детьми по группам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Присутствие вожатого на обсуждении вопросов одной из проблемных групп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ддерживание официального тона огонька. 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sz w:val="28"/>
        </w:rPr>
      </w:pPr>
      <w:r>
        <w:rPr>
          <w:sz w:val="28"/>
        </w:rPr>
        <w:t>Акцентирование внимания на положительных моментах в работе отряд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Недопустимо (!)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Обсуждение на эмоциональном уровне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Ведение огонька  только вожатым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гонек–откровенный разговор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Время проведения:</w:t>
      </w:r>
      <w:r>
        <w:rPr>
          <w:sz w:val="28"/>
        </w:rPr>
        <w:t xml:space="preserve"> середина смены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Регламент:</w:t>
      </w:r>
      <w:r>
        <w:rPr>
          <w:sz w:val="28"/>
        </w:rPr>
        <w:t xml:space="preserve"> 60 мину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Цель:</w:t>
      </w:r>
      <w:r>
        <w:rPr>
          <w:sz w:val="28"/>
        </w:rPr>
        <w:t xml:space="preserve"> коррекция взаимоотношений в отряде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Задачи: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Разрешение проблем в области межличностных отношений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Обучение компромиссному решению конфликтов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sz w:val="28"/>
        </w:rPr>
      </w:pPr>
      <w:r>
        <w:rPr>
          <w:sz w:val="28"/>
        </w:rPr>
        <w:t>Формирование соотношения самооценки с мнением друг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Схема проведения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</w:rPr>
      </w:pPr>
      <w:r>
        <w:rPr>
          <w:sz w:val="28"/>
        </w:rPr>
        <w:t>Рассадка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</w:rPr>
      </w:pPr>
      <w:r>
        <w:rPr>
          <w:sz w:val="28"/>
        </w:rPr>
        <w:t>Вступительное слово вожатого в форме легенды, притчи, отражающих проблемную ситуацию в отряде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</w:rPr>
      </w:pPr>
      <w:r>
        <w:rPr>
          <w:sz w:val="28"/>
        </w:rPr>
        <w:t>Проведение тренинга соответственно возрастной группе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</w:rPr>
      </w:pPr>
      <w:r>
        <w:rPr>
          <w:sz w:val="28"/>
        </w:rPr>
        <w:t>«Энергизатор» на сплочение команды.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sz w:val="28"/>
        </w:rPr>
      </w:pPr>
      <w:r>
        <w:rPr>
          <w:sz w:val="28"/>
        </w:rPr>
        <w:t>Подведение итогов огонь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Формы основных тренингов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</w:rPr>
        <w:t xml:space="preserve">1. 9-11 лет: тренинг «Солнышко» (каждому участнику вручается «лучик», выкрашенный, с одной стороны в теплый, с другой стороны в холодный цвета; ребенок, высказывая проблему, кладет «лучик» соответственным цветом вверх к основанию «солнышка», расположенного в центре круга рассадки; по окончании свободного обсуждения о сложившейся картине, выводов на будущее, участники, в качестве финальной точки тренинга переворачивают все лучики светлой стороной вверх и, прикрепляя к сердцевине, размещают «теплое солнышко» в отрядном уголке)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11-13, 13-16 лет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) тренинг «Камушек в ботинке» (каждый участник приходит на огонек с камушком в руке; следуя «Притче о камушке в ботинке» участник, высказывая проблему и, возможно, ее решение, кладет камень в середину круга рассадки; по окончании, в качестве финальной точки отряд закапывает (выбрасывает) груду «камушков-проблем» в определенном месте)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) тренинг «Паутина жизни» (каждый участник, высказывая поддержку и соответственную причину поддержки какого-либо участника, протягивает ему клубок нитей, оставляя основную нить у себя в руках; по окончании между участниками образуется «паутина», «нить жизни», связывающая каждого из них и команду в целом; затем нескольким стоящим напротив участникам предлагается ослабить нить (она провисает); после соответствующих выводов финальной точкой тренинга становится сохранение «частицы нити жизни» на руке каждого участника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Обязательно (!):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Ведение огонька вожатым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Особая сдержанная, серьезная тональность разговор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Принцип «свободного микрофона»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Акцентирование на финальной точке тренинг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Выбор конструктивного «энергизатора» на сплочение команд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Наблюдение за количеством выступающих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Невмешательство вожатыми в рассуждения дете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</w:rPr>
      </w:pPr>
      <w:r>
        <w:rPr>
          <w:sz w:val="28"/>
        </w:rPr>
        <w:t>Достаточное количество времени на проведение огонь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Недопустимо(!)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Акцентирование  только на некоторых участниках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Разбор «персональных дел», «переход на личности», «захваливания» и т. п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Неискренность, фальшь в тональности разговора..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Незаконченность разгово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гонек второй половины смены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/>
      </w:pPr>
      <w:r>
        <w:rPr>
          <w:i/>
          <w:sz w:val="28"/>
        </w:rPr>
        <w:t>Время проведения:</w:t>
      </w:r>
      <w:r>
        <w:rPr>
          <w:sz w:val="28"/>
        </w:rPr>
        <w:t xml:space="preserve"> 11-12 день смены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/>
      </w:pPr>
      <w:r>
        <w:rPr>
          <w:i/>
          <w:sz w:val="28"/>
        </w:rPr>
        <w:t xml:space="preserve">Регламент: </w:t>
      </w:r>
      <w:r>
        <w:rPr>
          <w:sz w:val="28"/>
        </w:rPr>
        <w:t>40 минут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/>
      </w:pPr>
      <w:r>
        <w:rPr>
          <w:i/>
          <w:sz w:val="28"/>
        </w:rPr>
        <w:t>Цель:</w:t>
      </w:r>
      <w:r>
        <w:rPr>
          <w:sz w:val="28"/>
        </w:rPr>
        <w:t xml:space="preserve"> анализ активности каждого участника в работе отряда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Обучение участников самоанализу проделанной  работы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Схема проведения: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Рассадк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Вступительное слово ведущего (перечисление событий дня, цель обсуждения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Предложение вопросов для обсужде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Выступление участников по «принципу свободного микрофона»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Обобщающее слово ведущего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Подведение итогов огонька вожаты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просы для обсуждени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что дал день мне и отряду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чем этот день был для меня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кем был я сегодня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что делал я для отряда в прошедшие дни, чтобы всем прибавить настроения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что мне удалось сделать за прошедший период смены и почему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- что мне не удалось сделать и почему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- что предлагаю, во избежание дальнейших ошибок?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Формы проведения: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1. 9-11 лет: «Ромашка» (вопросы изображены на «лепестках ромашки», расположенной в центре круга рассадки; участник по желанию вытягивает лепесток и отвечает на поставленный вопрос)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2. 11-13 лет: «Конверт» (тот же принцип, только участники вытаскивают из конверта по два-три вопроса)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3. 13-16 лет: «Алгоритм» (все вопросы оформляются на карточке, символе, «микрофоне»; каждому выступающему необходимо отвечать  на все вопросы алгоритма).*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*Для «Алгоритма» необходимо не более пяти вопросов из выше перечисленных.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Обязательно(!):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Огонек проводит участник команды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Подготовка к огоньку заранее вместе с ведущим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Тема огонька – анализ дня или прошедшего периода смены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Принцип «свободного микрофона»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 xml:space="preserve">Обсуждение дня проходит не на эмоциональном, а на качественном уровне (не «что мне понравилось?», а «что лично я сделал для того, чтобы мне понравилось?»). 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Выступление участника – «личный отчет перед собой и командой»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Вожатый высказывает свое мнение только в финале огонь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rPr>
          <w:i/>
          <w:i/>
          <w:sz w:val="28"/>
        </w:rPr>
      </w:pPr>
      <w:r>
        <w:rPr>
          <w:i/>
          <w:sz w:val="28"/>
        </w:rPr>
        <w:t>Недопустимо(!)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суждение лишь на эмоциональном уровне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Огонек итогового периода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/>
      </w:pPr>
      <w:r>
        <w:rPr>
          <w:i/>
          <w:sz w:val="28"/>
        </w:rPr>
        <w:t>Время проведения:</w:t>
      </w:r>
      <w:r>
        <w:rPr>
          <w:sz w:val="28"/>
        </w:rPr>
        <w:t xml:space="preserve"> за 3-4 дня до окончания смены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/>
      </w:pPr>
      <w:r>
        <w:rPr>
          <w:i/>
          <w:sz w:val="28"/>
        </w:rPr>
        <w:t>Регламент:</w:t>
      </w:r>
      <w:r>
        <w:rPr>
          <w:sz w:val="28"/>
        </w:rPr>
        <w:t xml:space="preserve"> 60 минут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/>
      </w:pPr>
      <w:r>
        <w:rPr>
          <w:i/>
          <w:sz w:val="28"/>
        </w:rPr>
        <w:t>Цель:</w:t>
      </w:r>
      <w:r>
        <w:rPr>
          <w:sz w:val="28"/>
        </w:rPr>
        <w:t xml:space="preserve"> подведение итогов работы отряда в течение смены, диагностика на последействие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Задачи: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Анализ событий смены каждым участником и команды в целом.</w:t>
      </w:r>
    </w:p>
    <w:p>
      <w:pPr>
        <w:pStyle w:val="Normal"/>
        <w:numPr>
          <w:ilvl w:val="0"/>
          <w:numId w:val="13"/>
        </w:numPr>
        <w:spacing w:lineRule="auto" w:line="360"/>
        <w:rPr>
          <w:sz w:val="28"/>
        </w:rPr>
      </w:pPr>
      <w:r>
        <w:rPr>
          <w:sz w:val="28"/>
        </w:rPr>
        <w:t>Подготовка участников на последействие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Схема проведения: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Рассадка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Вступительное слово вожатого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Рассуждения участников по принципу «свободного микрофона»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Задание на последействие в зависимости от профиля смены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Итоговый тренинг.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</w:rPr>
      </w:pPr>
      <w:r>
        <w:rPr>
          <w:sz w:val="28"/>
        </w:rPr>
        <w:t>Заключительное слово вожатого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Предлагаемые вопросы для рассуждения: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- какие мероприятия, дела большего всего запомнились в смене и почему?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- чем стала работа в смене для меня, команды?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- что из этих дней взял бы с собой?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>- наш отряд через несколько лет?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Формы проведения итогового тренинга: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 xml:space="preserve">1. 9-11 лет: «Почта» (участники пишут друг другу пожелания с указанием адресата и отправителя; «письма» складываются в «почтовый ящик» и вручаются адресатам на следующий день перед разъездом).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  <w:t xml:space="preserve">2. 11-13, 13-16 лет: 1) «Чемодан» (каждый участник, получая лист, пишет на нем свое имя и, одновременно(!), листы передаются  на одного человека по часовой стрелке; далее, участники, получив листы с обозначенным именем соседа, пишут в нем комплимент или пожелание данному человеку, и, снова одновременно, листы передаются на одного человека по часовой стрелке и т.д.; в финале, пройдя круг, листы складываются в чемодан и раздаются адресатам перед разъездом). 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Обязательно (!)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Огонек ведет вожатый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Наблюдение за количеством выступающих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Краткое изложение задания на последействие.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Цель тренинга как  позитивный итог взаимоотношений в отряде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Недопустимо(!):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1.Ведение огонька только в форме рассуждения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>2.Выступление лишь отдельных личностей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рощальный огонек.</w:t>
      </w:r>
    </w:p>
    <w:p>
      <w:pPr>
        <w:pStyle w:val="Normal"/>
        <w:tabs>
          <w:tab w:val="clear" w:pos="708"/>
          <w:tab w:val="left" w:pos="70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</w:rPr>
        <w:t>Время проведения:</w:t>
      </w:r>
      <w:r>
        <w:rPr>
          <w:sz w:val="28"/>
        </w:rPr>
        <w:t xml:space="preserve"> предпоследний день смены.</w:t>
      </w:r>
    </w:p>
    <w:p>
      <w:pPr>
        <w:pStyle w:val="Normal"/>
        <w:spacing w:lineRule="auto" w:line="360"/>
        <w:rPr/>
      </w:pPr>
      <w:r>
        <w:rPr>
          <w:i/>
          <w:sz w:val="28"/>
        </w:rPr>
        <w:t>Регламент:</w:t>
      </w:r>
      <w:r>
        <w:rPr>
          <w:sz w:val="28"/>
        </w:rPr>
        <w:t xml:space="preserve"> 60 минут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Цель:</w:t>
      </w:r>
      <w:r>
        <w:rPr>
          <w:sz w:val="28"/>
        </w:rPr>
        <w:t xml:space="preserve"> создание  позитивного микроклимата для каждого участника и отряда в целом.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 xml:space="preserve">Задач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Акцентирование внимания на положительных  моментах межличностных взаимоотношений в отряд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Схема проведен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Рассадка, песня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ступительное слово вожатого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ыступление каждого участника по кругу («благодарное спасибо» участникам, команде, вожатым; пожелания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ручение детям «значимых подарков»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Исполнение песен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Заключительное слово вожат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Обязательно(!):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Особая лиричная тональность разговора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Настрой оптимизма среди участников в течение огонька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>Вожатское спасибо отряду в целом.</w:t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вод на позитивный итог участия в смен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Недопустимо(!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ведение итогов работы отряда, разбор мероприятий и т.п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рмального обсуждения, поспешного разговора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2.  Беспринципной раздачи награ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Тематический огонек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/>
      </w:pPr>
      <w:r>
        <w:rPr>
          <w:i/>
          <w:sz w:val="28"/>
        </w:rPr>
        <w:t xml:space="preserve">Время проведения: </w:t>
      </w:r>
      <w:r>
        <w:rPr>
          <w:sz w:val="28"/>
        </w:rPr>
        <w:t>основной период смены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/>
      </w:pPr>
      <w:r>
        <w:rPr>
          <w:i/>
          <w:sz w:val="28"/>
        </w:rPr>
        <w:t>Регламент:</w:t>
      </w:r>
      <w:r>
        <w:rPr>
          <w:sz w:val="28"/>
        </w:rPr>
        <w:t xml:space="preserve"> 50-60 минут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/>
      </w:pPr>
      <w:r>
        <w:rPr>
          <w:i/>
          <w:sz w:val="28"/>
        </w:rPr>
        <w:t>Цель:</w:t>
      </w:r>
      <w:r>
        <w:rPr>
          <w:sz w:val="28"/>
        </w:rPr>
        <w:t xml:space="preserve"> пробуждение познавательного интереса, обучение культуре общения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rPr>
          <w:sz w:val="28"/>
        </w:rPr>
      </w:pPr>
      <w:r>
        <w:rPr>
          <w:sz w:val="28"/>
        </w:rPr>
        <w:t>Раскрытие определенной социальной темы согласно возрастным особенност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rPr>
          <w:sz w:val="28"/>
        </w:rPr>
      </w:pPr>
      <w:r>
        <w:rPr>
          <w:sz w:val="28"/>
        </w:rPr>
        <w:t>Обучение форме дискуссии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Схема провед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0" w:leader="none"/>
        </w:tabs>
        <w:spacing w:lineRule="auto" w:line="360"/>
        <w:rPr>
          <w:sz w:val="28"/>
        </w:rPr>
      </w:pPr>
      <w:r>
        <w:rPr>
          <w:sz w:val="28"/>
        </w:rPr>
        <w:t>Оформление отрядного мест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0" w:leader="none"/>
        </w:tabs>
        <w:spacing w:lineRule="auto" w:line="360"/>
        <w:rPr>
          <w:sz w:val="28"/>
        </w:rPr>
      </w:pPr>
      <w:r>
        <w:rPr>
          <w:sz w:val="28"/>
        </w:rPr>
        <w:t>Рассадк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0" w:leader="none"/>
        </w:tabs>
        <w:spacing w:lineRule="auto" w:line="360"/>
        <w:rPr>
          <w:sz w:val="28"/>
        </w:rPr>
      </w:pPr>
      <w:r>
        <w:rPr>
          <w:sz w:val="28"/>
        </w:rPr>
        <w:t>Вступительное слово вожатого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0" w:leader="none"/>
        </w:tabs>
        <w:spacing w:lineRule="auto" w:line="360"/>
        <w:rPr>
          <w:sz w:val="28"/>
        </w:rPr>
      </w:pPr>
      <w:r>
        <w:rPr>
          <w:sz w:val="28"/>
        </w:rPr>
        <w:t>Дискуссия на данную тему по принципу «свободного микрофона»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0" w:leader="none"/>
        </w:tabs>
        <w:spacing w:lineRule="auto" w:line="360"/>
        <w:rPr>
          <w:sz w:val="28"/>
        </w:rPr>
      </w:pPr>
      <w:r>
        <w:rPr>
          <w:sz w:val="28"/>
        </w:rPr>
        <w:t>Обобщающее слово вожатого по данной проблеме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80" w:leader="none"/>
        </w:tabs>
        <w:spacing w:lineRule="auto" w:line="360"/>
        <w:rPr>
          <w:sz w:val="28"/>
        </w:rPr>
      </w:pPr>
      <w:r>
        <w:rPr>
          <w:sz w:val="28"/>
        </w:rPr>
        <w:t>Подведение итогов огонька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i/>
          <w:i/>
          <w:sz w:val="28"/>
        </w:rPr>
      </w:pPr>
      <w:r>
        <w:rPr>
          <w:i/>
          <w:sz w:val="28"/>
        </w:rPr>
        <w:t>Предлагаемые темы: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rPr>
          <w:sz w:val="28"/>
        </w:rPr>
      </w:pPr>
      <w:r>
        <w:rPr>
          <w:sz w:val="28"/>
        </w:rPr>
        <w:t>1. 9-11 лет: «Волшебная палочка»,  «Мой друг», «А знаешь ли ты…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11-13 лет: «Мои кумиры»,  «Кем я стану, если…», «Ты нам нужен», «Я умею делать праздник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13-16 лет: «Подростки и их родители», «Экстрим в нашей жизни», «Добро – миф или реальность?», «Свобода выбора», «Телефон доверия», «Мой имидж» 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Обязательно (!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Выбор актуальной социальной темы для данной возрастной групп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Использование научной литератур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Свободное владение тем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Оформление отрядного места с творческой группой участников.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Недопустимо (!)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Выбор темы развлекательного характе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Неполное владение материа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Длинной и поучительной речи вожатог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Выступление только нескольких участников.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ОМИТЕТ ПО  МОЛОДЕЖНОЙ ПОЛИТИК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РАВИТЕЛЬСТВА ХАБАРОВСКОГО КРАЯ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КРАЕВОЕ ГОСУДАРСТВЕННО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БРАЗОВАТЕЛЬНОЕ УЧРЕЖДЕНИ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«КРАЕВОЙ ДЕТСКИЙ ЦЕНТР «СОЗВЕЗДИЕ»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Огранизация проведения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отрядных огоньков в условиях 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временного детского коллектив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тодическое пособие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1705</wp:posOffset>
            </wp:positionH>
            <wp:positionV relativeFrom="paragraph">
              <wp:posOffset>262890</wp:posOffset>
            </wp:positionV>
            <wp:extent cx="1485900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Хабаровск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2004</w:t>
      </w:r>
    </w:p>
    <w:p>
      <w:pPr>
        <w:pStyle w:val="Heading"/>
        <w:spacing w:lineRule="auto" w:line="360"/>
        <w:jc w:val="both"/>
        <w:rPr>
          <w:sz w:val="28"/>
        </w:rPr>
      </w:pPr>
      <w:r>
        <w:rPr>
          <w:sz w:val="28"/>
        </w:rPr>
        <w:t>Автор-составитель: Батаева Наталья Николаевна.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Редакторы: Булгакова Елена Владимировна,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Нечаева Оксана Вячеславовна.     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 xml:space="preserve">Данное методическое пособие содержит необходимую информацию о педагогической деятельности воспитателя педагогического отряда в условиях профильных смен. Предлагаемые методические рекомендации могут использоваться педагогами летних оздоровительных лагерей, образовательно-оздоровительных центров, летних пришкольных лагерей, работающих в условиях временного детского коллектива. 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spacing w:lineRule="auto" w:line="36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spacing w:lineRule="auto" w:line="36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spacing w:lineRule="auto" w:line="36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spacing w:lineRule="auto" w:line="36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"/>
        <w:spacing w:lineRule="auto" w:line="360"/>
        <w:jc w:val="lef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Краевое государственное образовательное учреждение     «Краевой детский центр «Созвездие»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Heading"/>
        <w:spacing w:lineRule="auto" w:line="36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Организация проведения отрядных огоньков                                          3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Огонек знакомства                                                                                      4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Огонек оргпериода                                                                                      6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Огонек первой половины смены                                                               9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Огонек-откровенный разговор                                                                 11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Огонек второй половины смены                                                              13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Огонек итогового периода                                                                        15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Прощальный огонек                                                                                  16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  <w:t>Тематический огонек                                                                                17</w:t>
      </w:r>
    </w:p>
    <w:p>
      <w:pPr>
        <w:pStyle w:val="Heading"/>
        <w:spacing w:lineRule="auto" w:line="360"/>
        <w:jc w:val="lef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03:06:00Z</dcterms:created>
  <dc:creator>server</dc:creator>
  <dc:description/>
  <dc:language>en-US</dc:language>
  <cp:lastModifiedBy>ВОЖАКИ</cp:lastModifiedBy>
  <dcterms:modified xsi:type="dcterms:W3CDTF">2005-03-29T03:26:00Z</dcterms:modified>
  <cp:revision>40</cp:revision>
  <dc:subject/>
  <dc:title>Методика подготовки и проведения отрядных огоньков</dc:title>
</cp:coreProperties>
</file>